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«13» 08. 2013 № 42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«13» 08. 2013 № 42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8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346"/>
        <w:gridCol w:w="5545"/>
      </w:tblGrid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, подлежащий регистраци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мурская, 20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мурская, 20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мурская, 202 литер 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Амурская, 202/А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мурская, 202/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202 литер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202/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Амурская, 202 б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мурская, 20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.Хмельницкого, 3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Амурская,198 / ул. Б.Хмельницкого, 34 ул. Б.Хмельницкого, 34 / ул. Амурская, 198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.Хмельницкого, 3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.Хмельницкого, 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30 литер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ы 1,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.Хмельницкого, 30/1 литер 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вартиры 1,2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.Хмельницкого, 30/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.Хмельницкого, 30 литер 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ы 3,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.Хмельницкого, 30/1 литер 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ы 3,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Б.Хмельницкого, 30/1 литер А1 квартиры 3,4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.Хмельницкого, 2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.Хмельницкого, 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йская, 233/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йская, 23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йская, 235/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йская, 23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37 литер А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37 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Зейская, 237 А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йская, 237/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37 литер А4,А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Зейская, 237 В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йская, 237/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37 литер А1,А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Зейская, 237 Б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йская, 239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ейская, 239 / ул. Калинина, 28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29/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29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3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31/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3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33/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3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линина, 35 А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Калинина, 35 литер А3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35/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линина, 35 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Калинина, 35 литер А</w:t>
            </w:r>
          </w:p>
        </w:tc>
      </w:tr>
      <w:tr>
        <w:trPr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35/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линина, 35 А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л. Калинина, 35 литер А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3:37:00Z</dcterms:created>
  <dc:creator>Andrey M. Efimov</dc:creator>
  <dc:description/>
  <dc:language>en-US</dc:language>
  <cp:lastModifiedBy>pustovetova</cp:lastModifiedBy>
  <cp:lastPrinted>2013-08-05T11:26:00Z</cp:lastPrinted>
  <dcterms:modified xsi:type="dcterms:W3CDTF">2013-08-19T23:37:00Z</dcterms:modified>
  <cp:revision>2</cp:revision>
  <dc:subject/>
  <dc:title/>
</cp:coreProperties>
</file>